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536"/>
      </w:tblGrid>
      <w:tr>
        <w:trPr>
          <w:trHeight w:val="104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0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4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      Наименования      улиц и автомобильных      дорог, по     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17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Мир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7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отправ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ndara" w:hAnsi="Candara" w:eastAsia="Times New Roman" w:cs="Candara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1:00Z</dcterms:created>
  <dc:creator/>
  <dc:description/>
  <dc:language>en-US</dc:language>
  <cp:lastModifiedBy/>
  <dcterms:modified xsi:type="dcterms:W3CDTF">2019-06-04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